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745974080"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1344612865"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898669752"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2051797616"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371613932"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1586993663"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1053538859"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710336913"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415008905"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516208056"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1423480589"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1727659952"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6862954"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1997444201"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212064818"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1053611514"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725878985"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707195853"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1696988511"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1527365155"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